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12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4"/>
          <w:szCs w:val="44"/>
        </w:rPr>
        <w:t>Stavební úpravy, přístavba a nástavba sportovního zázemí v Obratan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A. PRŮVODNÍ ZPRÁVA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6151" w:leader="none"/>
        </w:tabs>
        <w:spacing w:before="0" w:after="12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podle vyhl.499/2006 Sb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Objekt :        </w:t>
        <w:tab/>
        <w:tab/>
        <w:tab/>
        <w:tab/>
        <w:t>Stavební úpravy, přístavba a nástavba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sportovního zázemí v Obratani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Místo stavby: </w:t>
        <w:tab/>
        <w:tab/>
        <w:tab/>
        <w:t>pč. st. 267, pč. 865/5, kú. OBRATAŇ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Okres :          </w:t>
        <w:tab/>
        <w:tab/>
        <w:tab/>
        <w:t>Pelhřimov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raj :</w:t>
        <w:tab/>
        <w:tab/>
        <w:tab/>
        <w:tab/>
        <w:tab/>
        <w:t>Vysočina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avebník: </w:t>
        <w:tab/>
        <w:t xml:space="preserve">    </w:t>
        <w:tab/>
        <w:t xml:space="preserve">                     Obec Obrataň, č. p. 204, 39412 Obrataň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tupeň:                </w:t>
        <w:tab/>
        <w:tab/>
        <w:tab/>
        <w:t>DPS dokumentace provedení stavby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 xml:space="preserve">: </w:t>
        <w:tab/>
        <w:tab/>
        <w:t xml:space="preserve">            </w:t>
        <w:tab/>
        <w:t>06/2022</w:t>
      </w:r>
    </w:p>
    <w:p>
      <w:pPr>
        <w:pStyle w:val="Normal"/>
        <w:pBdr>
          <w:top w:val="thinThickLargeGap" w:sz="24" w:space="10" w:color="000000"/>
          <w:left w:val="thinThickLargeGap" w:sz="24" w:space="4" w:color="000000"/>
          <w:bottom w:val="thickThinLargeGap" w:sz="24" w:space="1" w:color="000000"/>
          <w:right w:val="thickThinLargeGap" w:sz="24" w:space="4" w:color="00000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A Průvodní zpráva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A.1 Identifikační údaje 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A.1.1 Údaje o stavbě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zev stavby 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OSTAVBA BUDOVY ZŠ OBRATAŇ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ísto stavby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obec Obrataň, okr. Pelhřimov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popisné: -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 Obrataň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a pozemků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č. st.267 (stavebník)-zast. plocha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č. 865/5 (stavebník) -ostatní ploch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0"/>
        <w:ind w:left="714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projektové dokumenta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ební úpravy a především přístavbu a menší výškovou nástavbu původního objektu sportovního zázemí u fotbalového areálu v Obratani. V původních prostorech se celkově zvětší a zrenovuje původní prostory šaten pro fotbal, dřevěná klubovna se vybourá a provede zděná. Při severní straně vznikne nová přístavba se cvičebním sálem a posilovnou a šatnou pro tyto účely. V tomto traktu vznikne nové soc. zázemí pro diváky při fotbale, které bud s výhodou sloužit i pro cvičicí v sále. Samostatné prostory získá i fotbalový rozhodčí.</w:t>
      </w:r>
    </w:p>
    <w:p>
      <w:pPr>
        <w:pStyle w:val="Standard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, po provedení výše zmiňovaných úprav a změn, má opět jednodušší půdorys obdélník s největšími rozměry 20,39m x 16,04m (kotováno bez externího zateplovacího systému). K objektu je proveden dřevěný přístřešek směrem ke hřišti š. 2,35m a dále je přístřešek u vstupu do objektu. Zastavěná plocha je tak nově 341m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nepodsklepený, má jedno nadzemní podlaží. Výška po hřeben atiky je nově ujednocena na 3,65 m od podlahy přízemí. Celkově budou nově provedeny rozvody ZTI instalací, vytápění objektu, elektro instalace.</w:t>
      </w:r>
    </w:p>
    <w:p>
      <w:pPr>
        <w:pStyle w:val="Normal"/>
        <w:widowControl w:val="false"/>
        <w:autoSpaceDE w:val="false"/>
        <w:spacing w:before="36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A.1.2 Údaje o stavebníkovi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bchodní firma nebo název, IČ, bylo-li přiděleno, adresa sídla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Obrataň, č. p. 204, 39412 Obrataň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A.1.3 Údaje o zpracovateli projektové dokumentace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714" w:hanging="357"/>
        <w:jc w:val="both"/>
        <w:rPr/>
      </w:pPr>
      <w:r>
        <w:rPr>
          <w:rFonts w:cs="Arial" w:ascii="Arial" w:hAnsi="Arial"/>
          <w:b/>
        </w:rPr>
        <w:t>jméno, příjmení, obchodní firma, IČ, bylo-li přiděleno, místo podnikání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trik Příhoda</w:t>
      </w:r>
    </w:p>
    <w:p>
      <w:pPr>
        <w:pStyle w:val="Normal"/>
        <w:spacing w:before="60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obchodní firma: projektová činnost ve výstavbě</w:t>
      </w:r>
    </w:p>
    <w:p>
      <w:pPr>
        <w:pStyle w:val="Normal"/>
        <w:spacing w:before="60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IČ: 7449455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podnikání: 5. května 1179, 396 01  Humpolec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jc w:val="both"/>
        <w:rPr/>
      </w:pPr>
      <w:r>
        <w:rPr>
          <w:rFonts w:cs="Arial" w:ascii="Arial" w:hAnsi="Arial"/>
          <w:b/>
        </w:rPr>
        <w:t>jméno a příjmení hlavního projektanta včetně čísla, pod kterým je zapsán v evidenci autorizovaných osob vedené Českou komorou architektů nebo Českou komorou autorizovaných inženýrů a techniků činných ve výstavbě, s vyznačeným oborem, popřípadě specializací jeho autorizac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left="340" w:hanging="340"/>
        <w:rPr/>
      </w:pPr>
      <w:r>
        <w:rPr>
          <w:rFonts w:cs="Arial" w:ascii="Arial" w:hAnsi="Arial"/>
          <w:sz w:val="22"/>
          <w:szCs w:val="22"/>
        </w:rPr>
        <w:t>Ing. Patrik  Příhoda, ČKAIT 1400763, obor pozemní stavb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 </w:t>
      </w:r>
    </w:p>
    <w:p>
      <w:pPr>
        <w:pStyle w:val="Normal"/>
        <w:widowControl w:val="false"/>
        <w:autoSpaceDE w:val="false"/>
        <w:spacing w:before="120" w:after="0"/>
        <w:ind w:left="340" w:hanging="34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konstrukční část,  PBŘ- Ing. Patrik Příhoda; TPS-Vytápění, ZTI, plynová odběrná zařízení Ing. Petr Tůma, Ing. D. Lédl (ČKAIT 1400340), Staré Bříště, TPS-elektroinstalace, slaboproud- M. Kostka, p. Vazač (CKAIT 0101348)</w:t>
      </w:r>
    </w:p>
    <w:p>
      <w:pPr>
        <w:pStyle w:val="Normal"/>
        <w:widowControl w:val="false"/>
        <w:autoSpaceDE w:val="false"/>
        <w:spacing w:before="3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 xml:space="preserve">A.2 Členění stavby na objekty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tvoří jeden stavební objekt SO-01.</w:t>
      </w:r>
    </w:p>
    <w:p>
      <w:pPr>
        <w:pStyle w:val="Normal"/>
        <w:widowControl w:val="false"/>
        <w:autoSpaceDE w:val="false"/>
        <w:spacing w:before="3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 xml:space="preserve">A.3 Seznam vstupních podkladů  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dotčených prostor původního objektu/pozemku (Ing. Příhoda, Humpolec z 9/2021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nímek katastrální mapy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přilehlé komunikace a chodníku, úprava KN mapy (Ing. Cihlář, JRC Geodezie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vlastnictví stavby a dotčených pozemků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e stavby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tavy stavebník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ádření DOSS-OŽP, KHS, HZS Pelhřimov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ádření správců sítí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pro společné povolení DSP z r.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umpolec, červen  2022                                                   Ing. Patrik Příhod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color w:val="808080"/>
        <w:sz w:val="20"/>
        <w:szCs w:val="20"/>
      </w:rPr>
      <w:t xml:space="preserve">                                                                                             </w:t>
    </w:r>
    <w:r>
      <w:rPr/>
      <w:tab/>
    </w:r>
    <w:r>
      <w:rPr>
        <w:rFonts w:cs="Arial" w:ascii="Arial" w:hAnsi="Arial"/>
        <w:color w:val="808080"/>
        <w:sz w:val="20"/>
        <w:szCs w:val="20"/>
      </w:rPr>
      <w:t>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851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eastAsia="Calibri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tLeast" w:line="360" w:before="0" w:after="240"/>
      <w:jc w:val="both"/>
    </w:pPr>
    <w:rPr/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14:00Z</dcterms:created>
  <dc:creator>Stanislav Macháček</dc:creator>
  <dc:description/>
  <cp:keywords/>
  <dc:language>en-US</dc:language>
  <cp:lastModifiedBy>Uzivatel</cp:lastModifiedBy>
  <cp:lastPrinted>2015-05-05T09:20:00Z</cp:lastPrinted>
  <dcterms:modified xsi:type="dcterms:W3CDTF">2022-06-29T07:43:00Z</dcterms:modified>
  <cp:revision>10</cp:revision>
  <dc:subject/>
  <dc:title>A</dc:title>
</cp:coreProperties>
</file>